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еспубликанской научно-практической конферен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Организаторы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о-практическая конференция «Информационные технологии в современном образовательном пространстве в условиях глобализации XXI века» обучающихся и педагогов общеобразовательны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республики Татарст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Министерством образования и науки РТ, Академией наук Республики Татарста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влением образования Исполнительного комитета муниципального образования города Казани,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БОУ «Средняя общеобразовательная школа  № 114» Приволжского района города Казани. 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Цель Конференции:</w:t>
      </w:r>
    </w:p>
    <w:p>
      <w:pPr>
        <w:pStyle w:val="Normal"/>
        <w:shd w:fill="FFFFFF" w:val="clear"/>
        <w:spacing w:lineRule="auto" w:line="240" w:before="280" w:after="280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мотивация педагогов и обучающихся к активному использованию информационных технологий и электронных образовательных ресурсов 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ебно-образователь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ссе.</w:t>
      </w:r>
    </w:p>
    <w:p>
      <w:pPr>
        <w:pStyle w:val="Normal"/>
        <w:shd w:fill="FFFFFF" w:val="clear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3.  Задачи Конференции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здание среды для расширения и реализации личностного потенциала обучающихся через научно-исследовательскую деятельност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анней профессиональной ориент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- презентация новых программных продуктов и технологи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мен педагогическим опытом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внедрения в учебный процесс новых методов и организационных форм, основанных на использовании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х технологий,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отвечающих требованиям современного цифрового обществ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цифровой компетентности педагогов и обучающихс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Общее методическое, организационное, информационное  и материально-техническое и финансовое обеспечение конференции осуществляется Оргкомитетом, утверждаемым приказом. </w:t>
      </w:r>
    </w:p>
    <w:p>
      <w:pPr>
        <w:pStyle w:val="Normal"/>
        <w:autoSpaceDE w:val="false"/>
        <w:spacing w:lineRule="auto" w:line="256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1.5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 Финансирование Конкурса осуществляется за счет оргвзносов участников Конкурса - 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500 рублей/работа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. Организационный взнос расходуется на  проведение экспертной работы  и методических мероприятий на техническое сопровождение работы секций, подготовку наградного материала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1.6.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  Работы могут быть выполнены на русском, татарском, английском и французском язык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онференции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Конференци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адиции и инновации в обучении в условиях цифровизации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-экономические аспекты цифрового образования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оретико-методологические аспекты цифрового 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хнологии цифрового образования: ПО, облачные сервисы, роботизация, облачные вычисления, большие данные, цифровые продукты, Интернет-вещей, искусственный интеллект, сайтостроение и т.п.</w:t>
      </w:r>
    </w:p>
    <w:p>
      <w:pPr>
        <w:pStyle w:val="Normal"/>
        <w:shd w:fill="FFFFFF" w:val="clear"/>
        <w:spacing w:lineRule="auto" w:line="240" w:before="0" w:after="200"/>
        <w:ind w:left="71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Секции Конференции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едагогическа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ля учащих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6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7-9 классов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учащихся 10-11 класс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tt-RU"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комендации по содержанию исследовательских и творческих работ.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писании работы должны быть четко выделены следующие части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новка проблемы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цель, общая формулировка конечного результата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дачи и методы их решения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результата, заключение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те, представляющей собой собственные изыскания автора, должны быть следующие части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актуальность решаемой исследовательской задачи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равнение известных и предлагаемых методов решения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основание выбора вашего варианта решения (эффективность, точность, простота, наглядность, практическая значимость и т.д.);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ложения по возможному практическому использованию результатов исследования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должна носить аналитический характер и содержать подробные ссылки на информационные источники, их анализ. В заключении, в лаконичном виде формулируются выводы о результате, полученном автором, направления дальнейших исследований и предложений по возможному практическому использованию результата работы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tt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284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конференци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конференции могут быть воспитатели ДОО, педагоги ОО и обучающиеся 2-11 класс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работы, присланные на конференцию и оформленные в соответствии с требованиями и в указанные сроки, проходят рецензирование − конкурсный отбор. На основании рейтинговых оценок экспертизы им высылаются приглашения для очного участия в работе конференции, на сайте Академии наук и МБОУ «Школа № 114» размещается протокол результатов 1 этапа до 27 марта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ия в конференции необходим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на эл.почту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in.tex.21@mail.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еткой «на НПК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ую или творческую работу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у на участие (заполнена и заверена подписью и печатью руководителя образовательной организации) Приложение 1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точку участника конференции Приложение 1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отацию и тезисы докладов Приложение 2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ие на обработку персональных данных Приложение 3.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0"/>
        <w:ind w:left="1418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н копии оплаты оргвзноса за участие в конференции.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проведения конфер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.Казань, ул. В.Кулагина, д.2, МБОУ «Школа № 114», тел. +7(843)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59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89033873321 ответственный Трифонова Анна Александровна, заместитель директора по учебной работе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тапы конференции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этап: предварительная экспертиза представленных материалов –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 20 февраля по 20 марта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этап: конференция (защита работ, выступление), подведение итогов, награжден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 xml:space="preserve">7 апрел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 в 10.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и награждение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ведение итогов 1 этапа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27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марта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 участники, работы которых допущены ко 2 этапу Конференции, получают сертификаты в электронном виде на электронный адрес, указанный в заяв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и призеры конференции (по каждой секции) награждаются дипломами и ценными подарками по итогам 2 этапа - 7 апреля 2023 года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 участие в республиканской научно-практической конференци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92"/>
        <w:gridCol w:w="1516"/>
        <w:gridCol w:w="1137"/>
        <w:gridCol w:w="3002"/>
        <w:gridCol w:w="19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автор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руководителя, контактные данные (телефон, эл.почта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е оборуд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 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ОО ФИ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рточка участника республиканской научно-практической конферен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252"/>
        <w:gridCol w:w="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ая организация (полное наименован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right="8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 (для учащихс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ая почт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ый руководитель рабо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, 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, зван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оформлению тезис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в сопровождении иллюстраций (чертежи, графики, таблицы, фотографии, рисунки) представляет собой описание исследовательской работы. Все сокращения в тексте должны быть расшифрова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бумаги: А4 (21.59 на 27.94 см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ля по 2 с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основного текста: Отступы 0; Первая строка: выступ 1,25; межстрочный интервал: множитель 1,1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ок статьи: 14pt Times New Roman, полужирный, отцентриров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: 14pt Times New Roman, отцентрирован, курси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вторах должна включать имя, отчество, фамилию, название образовательных учрежд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основного содержимого: 14pt Times или Times New Roman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одписей к картинкам и таблицам: 12pt Times или Times New Roman, отцентрирован под объек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ловки: 14pt Arial, полужирный, по левому краю, в верхнем регист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заголовки: 14pt Arial, полужирный, по левому краю.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 (ФИО), проживающий по адресу ____________________________________________, Паспорт серия ___________№ ______________ выдан (кем и когда)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сь законным представителем несовершеннолетнего _____________________________________ (ФИО) на основании ст. 64 п. 1 Семейного кодекса РФ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даю свое согласие на обработку персональных данных моего несовершеннолетнего ребенка ___________________________________, относящих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ключитель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еречисленным ниже категориям персональных данны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нные свидетельства о рожд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рес проживания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урсные работы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то-видеосъемки ребенка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аю согласие на использование персональных данных моего ребенк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ключительно для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астия в Конферен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согласие предоставляется на осуществление организаторами конференции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Согласие действует до достижения целей обработки персональных данных или до отзыва данного Согласия. 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: _____._____._____ 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одителей. Для усыновителей «ст. ст. 64 п. 1, 137 п. 1 Семейного Кодекса РФ», опекуны – «ст 15 п. 2 Федерального закона «Об опеке и попечительстве», попечители – «ст 15 п. 3. Федерального закона «Об опеке и попечительстве» 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ргкомитет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ой научно-практической конференции 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Информационные технологии в современном образовательном пространстве в условиях глобализации XXI века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оменко Вадим Василье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Вице - президент Академии наук Республики Татарстан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гматуллина Рудина Рафил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Ведущий специалист Департамента надзора и контроля в сфере образования Министерства образования и науки республики Татарстан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ихова Лилия Фану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ачальник ЦПК Академии наук РТ, кандидат педагогических наук 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харова Лариса Геннадь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методист Управления образования ИКМО г.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гангерова Миляуша Васил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ая УМС ИМО по Вахитовскому и Приволжскому районам г. Казани</w:t>
            </w:r>
          </w:p>
        </w:tc>
      </w:tr>
      <w:tr>
        <w:trPr>
          <w:trHeight w:val="5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имова Эльмира Рин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ст по ИКТ УМС ИМО по Вахитовскому и Приволжскому районам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хеев Виталий Владимир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МБОУ «СОШ № 114» Приволжского района г. Казани, к.х.н., учитель химии высшей квалификационной катего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фонова Анна Александр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математики и информатики высше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атгалеева Ануза Мидхат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дущий специалист ЦПК Академии наук 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ллахметов Ильназ Рашитович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риева Гузель Ильдусовна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информатики и математики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чкова Галина Герман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директора по УВР, учитель физики и информатики первой категории  МБОУ «СОШ № 114» Приволжского района г. Каза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икова Рузалия Раисо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МАДОУ «Детский сад № 357 комбинированного вида» Приволжского района г.Казани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еева Юлия Николаевн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й воспитатель МАДОУ «Детский сад № 357 комбинированного вида» Приволжского района г.Каза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Контакты оргкомитета для обращений по  вопросам участия в Конференции: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ch1142@yandex.ru</w:t>
        </w:r>
      </w:hyperlink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телеф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 8(843)590-16-2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для оплаты оргвзноса: </w:t>
      </w:r>
      <w:r>
        <w:rPr>
          <w:rFonts w:eastAsia="Courier New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(оплата через отделение банка)</w:t>
      </w:r>
    </w:p>
    <w:p>
      <w:pPr>
        <w:pStyle w:val="Normal"/>
        <w:spacing w:lineRule="auto" w:line="256" w:before="0" w:after="12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420111, г.Казань, ул.Баумана, д.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./факс +7 (843) 292-40-34 / 292-07-6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нк: ОТДЕЛЕНИЕ-НБ РЕСПУБЛИКА ТАТАРСТАН БАНКА РО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ФК по Республике Татарстан г. Каза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счетный счет получателя: 032246439200000011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ый казначейский счет 40102810445370000079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атель: Министерство финансов Р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ГНБУ «Академия наук РТ» л/сч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ЛБВ00730002</w:t>
      </w:r>
      <w:r>
        <w:rPr>
          <w:rFonts w:eastAsia="Times New Roman" w:cs="Times New Roman" w:ascii="Times New Roman" w:hAnsi="Times New Roman"/>
          <w:sz w:val="28"/>
          <w:szCs w:val="28"/>
        </w:rPr>
        <w:t>-АкадНау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НН 1654008987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ПП 1655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БК 7300000000000000013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Н 102160283644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БИК 0192054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: 27889993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платежа:  </w:t>
      </w:r>
      <w:r>
        <w:rPr>
          <w:rFonts w:cs="Times New Roman" w:ascii="Times New Roman" w:hAnsi="Times New Roman"/>
          <w:sz w:val="28"/>
          <w:szCs w:val="28"/>
        </w:rPr>
        <w:t>ФИО, участие в Конфер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№ 1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.tex.21@mail.ru" TargetMode="External"/><Relationship Id="rId3" Type="http://schemas.openxmlformats.org/officeDocument/2006/relationships/hyperlink" Target="mailto:sch114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44:00Z</dcterms:created>
  <dc:creator>Елена</dc:creator>
  <dc:description/>
  <dc:language>en-US</dc:language>
  <cp:lastModifiedBy>ZilyaSB</cp:lastModifiedBy>
  <cp:lastPrinted>2023-02-13T14:43:00Z</cp:lastPrinted>
  <dcterms:modified xsi:type="dcterms:W3CDTF">2023-02-13T11:44:00Z</dcterms:modified>
  <cp:revision>2</cp:revision>
  <dc:subject/>
  <dc:title/>
</cp:coreProperties>
</file>